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327645688"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973590947"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25632338"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179830331"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984860642"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930499975"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1704271656"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265273427"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40916198"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525981222"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348118195"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304035239"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1842556277"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61499131"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2020398153"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581494060"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634415974"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109510834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60555699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24715649"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482972828"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431208918"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2120500709"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677665173"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592485043"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700818366"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0710983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024823123"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75732466"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1741411438"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1823767544"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26313386"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921883236"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1294240718"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351152090"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917952047"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871252087"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289875599"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1547009942"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1931056595"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04320107"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679089219"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941016662"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269839895"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456316133"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1592213987"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